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690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ЕШЕНИЕ  № 293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декабря 2014 год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изменений в Генеральном плане муниципального образования «Каменский городской округ» применительно к с. Исетское и Правилах землепользования и застройки муниципального образования «Каменский городской округ» </w:t>
      </w:r>
      <w:r>
        <w:rPr>
          <w:i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реализации градостроительной деятельности, устойчивого развития территории Каменского городского округа, обеспечения интересов граждан и их объединений, руководствуясь Градостроительным  кодексом  Российской Федерации от 29.12.2004 года № 190-ФЗ, Уставом Каменского городского округа, в соответствии с «Порядком организации и проведения публичных слушаний в муниципальном образовании «Каменский район», утверждённым Решением Каменской районной Думы от 10.11.2005 года № 39,  протоколом публичных слушаний от 16.12.2014 года, заклю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публичных слушаний от 18.12.2014 год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публичные слушания по проекту внесения изменений в графическую часть Генерального плана муниципального образования «Каменский городской округ» применительно к с. Исетское, утвержденного Решением Думы Каменского городского округа от 26.12.2012г № 78 (в  редакции Решения Думы Каменского городского округа от 27.06.2013г № 126, от 24.07.2014г № 248) и графические материалы Правил землепользования и застройки муниципального образования «Каменский городской округ» (фрагмент карты градостроительного зонирования применительно к с. Исетское), утвержденных Решением Думы Каменского городского округа от 27.06.2013г № 125, состоявшими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Внести</w:t>
      </w:r>
      <w:r>
        <w:rPr/>
        <w:t xml:space="preserve"> </w:t>
      </w:r>
      <w:r>
        <w:rPr>
          <w:sz w:val="28"/>
          <w:szCs w:val="28"/>
        </w:rPr>
        <w:t xml:space="preserve">в графическую часть действующего Генерального плана муниципального образования «Каменский городской округ» применительно к с. Исетское, утвержденного Решением Думы Каменского городского округа от 26.12.2012г № 78 (в  редакции Решения Думы Каменского городского округа от 27.06.2013г № 126, от 24.07.2014г № 248) и </w:t>
      </w:r>
      <w:r>
        <w:rPr>
          <w:bCs/>
          <w:iCs/>
          <w:sz w:val="28"/>
          <w:szCs w:val="28"/>
        </w:rPr>
        <w:t>во фрагмент карты градостроительного зонирования  применительно к с. Исетское, действующих  Правил землепользования и застройки МО «Каменский городской округ», утвержденных Решением Думы Каменского городского округа от 27.06.2013г № 125, 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зону СХ6  (Сельскохозяйственные угодья) по ул. Светлая изменить на зону СХ7 (Садоводческие объедин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iCs/>
          <w:sz w:val="28"/>
          <w:szCs w:val="28"/>
        </w:rPr>
        <w:t>зону СП3 (Санитарно-защитное озеленение) по ул. Светлая изменить на зону Ж1 (Индивидуальная жилая застройка усадебного ти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ону П 1-5 (Территории производственных и коммунально-складских предприятий 1-5 – го класса вредности) в границах ул. Юбилейная – ул. Светлая изменить на зону СХ7 (Садоводческие объединения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ону ОД1 (Многофункциональные центры обслуживания и общественно-деловой активности) в границах ул. Ленина – ул. Пионерская изменить на зону СХ7 (Садоводческие объедин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ключить в границах ул. Ленина - СТ №7 АО КУЛЗ зону Ж1 (Индивидуальная жилая застройка усадебного типа)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лам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ый Комитет  Думы Каменского городского округа по социальной политике  (В.Н. Соломеин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4:00Z</dcterms:created>
  <dc:creator>1</dc:creator>
  <dc:description/>
  <cp:keywords/>
  <dc:language>en-US</dc:language>
  <cp:lastModifiedBy>Irina</cp:lastModifiedBy>
  <cp:lastPrinted>2014-09-01T16:56:00Z</cp:lastPrinted>
  <dcterms:modified xsi:type="dcterms:W3CDTF">2014-12-26T09:57:00Z</dcterms:modified>
  <cp:revision>5</cp:revision>
  <dc:subject/>
  <dc:title/>
</cp:coreProperties>
</file>