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обсуждению проекта внесения изменений  в</w:t>
      </w:r>
    </w:p>
    <w:p>
      <w:pPr>
        <w:pStyle w:val="Normal"/>
        <w:jc w:val="center"/>
        <w:rPr/>
      </w:pPr>
      <w:r>
        <w:rPr>
          <w:b/>
        </w:rPr>
        <w:t xml:space="preserve">Генеральный план муниципального образования «Каменский городской округ» применительно к с. Исетское и  Правила землепользования и застройки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9.08.2014 г.                                                                                                     Администрация М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Каменский городской окр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 Основания проведения публичных слушаний.</w:t>
      </w:r>
    </w:p>
    <w:p>
      <w:pPr>
        <w:pStyle w:val="TextBody"/>
        <w:spacing w:before="0" w:after="0"/>
        <w:ind w:firstLine="567"/>
        <w:jc w:val="both"/>
        <w:rPr>
          <w:bCs/>
          <w:iCs/>
        </w:rPr>
      </w:pPr>
      <w:r>
        <w:rPr/>
        <w:t xml:space="preserve">   </w:t>
      </w:r>
      <w:r>
        <w:rPr/>
        <w:t>В соответствии с Градостроитель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МО «Каменский городской округ»,  Правилами землепользования и застройки МО «Каменский городской округ», утвержденными Решением Думы Каменского городского округа от 27.06.2013г. № 125</w:t>
      </w:r>
      <w:r>
        <w:rPr>
          <w:bCs/>
          <w:iCs/>
        </w:rPr>
        <w:t xml:space="preserve">, Решением Каменской районной Думы от 10.11.2005г. № 39 «Об утверждении Порядка организации и проведения публичных слушаний в муниципальном образовании «Каменский район», </w:t>
      </w:r>
      <w:r>
        <w:rPr/>
        <w:t>постановлением Главы  городского округа от 25.07.2014 г. № 1933 «</w:t>
      </w:r>
      <w:r>
        <w:rPr>
          <w:bCs/>
          <w:iCs/>
        </w:rPr>
        <w:t xml:space="preserve">Об организации и  проведении публичных слушаний </w:t>
      </w:r>
      <w:r>
        <w:rPr/>
        <w:t xml:space="preserve">по проекту внесения изменений в Правила землепользования и застройки муниципального образования «Каменский городской округ», проведены публичные слушания по обсуждению проекта внесения изменений в графическую часть действующего Генерального плана муниципального образования «Каменский городской округ» применительно к с. Исетское и </w:t>
      </w:r>
      <w:r>
        <w:rPr>
          <w:bCs/>
          <w:iCs/>
        </w:rPr>
        <w:t>во фрагмент карты градостроительного зонирования  применительно к с. Исетское, действующих  Правил землепользования и застройки МО «Каменский городской округ», в части изменения зоны СХ6  (Сельскохозяйственные угодья) на зону СХ7 (Садоводческие объединения) по ул. Светлая, зоны СП3 (Санитарно-защитное озеленение) на зону Ж1 (Индивидуальная жилая застройка усадебного типа) по ул. Светлая, зоны П 1-5 (Территории производственных и коммунально-складских предприятий 1-5 – го класса вредности) на зону СХ7 (Садоводческие объединения) в границах ул. Юбилейная – ул. Светлая, зоны ОД1 (Многофункциональные центры обслуживания и общественно-деловой активности) на зону СХ7 (Садоводческие объединения) в границах ул. Ленина – ул. Пионерская, включение зоны Ж1 (Индивидуальная жилая застройка усадебного типа) в границах ул. Ленина- СТ №7 АО КУЛЗ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2. Дата проведения публичных слушаний: 28 августа 2014 года в 17ч.00 мин. в здании Маминского клуба по адресу: с. Маминское, ул.  Чапаева, 1в. </w:t>
      </w:r>
    </w:p>
    <w:p>
      <w:pPr>
        <w:pStyle w:val="TextBody"/>
        <w:spacing w:before="0" w:after="0"/>
        <w:ind w:firstLine="708"/>
        <w:jc w:val="both"/>
        <w:rPr/>
      </w:pPr>
      <w:r>
        <w:rPr/>
        <w:t>3. Форма оповещения о проведении публичных слушаний.</w:t>
      </w:r>
    </w:p>
    <w:p>
      <w:pPr>
        <w:pStyle w:val="TextBody"/>
        <w:spacing w:before="0" w:after="0"/>
        <w:ind w:firstLine="708"/>
        <w:jc w:val="both"/>
        <w:rPr/>
      </w:pPr>
      <w:r>
        <w:rPr/>
        <w:t>Информация о месте и времени проведения публичных слушаний опубликована в газете «Пламя» от 29.07.2014г № 59.</w:t>
      </w:r>
    </w:p>
    <w:p>
      <w:pPr>
        <w:pStyle w:val="TextBody"/>
        <w:spacing w:before="0" w:after="0"/>
        <w:ind w:firstLine="708"/>
        <w:jc w:val="both"/>
        <w:rPr/>
      </w:pPr>
      <w:r>
        <w:rPr/>
        <w:t>4. Сведения о размещении экспозиции материалов проекта.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/>
        <w:t xml:space="preserve">Демонстрационные материалы по проекту  размещалась с 29.07.2014г. по 28.08.2014г. в здании Маминской сельской администрации по адресу: с. Маминское, ул. Чапаева, 2б и в Комитете по архитектуре и градостроительству  по адресу: г. Каменск-Уральский, пр. Победы, 97а. </w:t>
      </w:r>
    </w:p>
    <w:p>
      <w:pPr>
        <w:pStyle w:val="TextBody"/>
        <w:spacing w:before="0" w:after="0"/>
        <w:ind w:firstLine="708"/>
        <w:jc w:val="both"/>
        <w:rPr/>
      </w:pPr>
      <w:r>
        <w:rPr/>
        <w:t>5. Участники публичных слушаний.</w:t>
      </w:r>
    </w:p>
    <w:p>
      <w:pPr>
        <w:pStyle w:val="TextBody"/>
        <w:spacing w:before="0" w:after="0"/>
        <w:ind w:firstLine="708"/>
        <w:jc w:val="both"/>
        <w:rPr/>
      </w:pPr>
      <w:r>
        <w:rPr/>
        <w:t>Жители с. Маминское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ь Администрации муниципального образования «Каменский городской округ»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ь Маминской сельской администрации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и Комитета по архитектуре и градостроительству Администрации муниципального образования «Каменский городской округ».</w:t>
      </w:r>
    </w:p>
    <w:p>
      <w:pPr>
        <w:pStyle w:val="TextBody"/>
        <w:spacing w:before="0" w:after="0"/>
        <w:ind w:firstLine="708"/>
        <w:jc w:val="both"/>
        <w:rPr/>
      </w:pPr>
      <w:r>
        <w:rPr/>
        <w:t>Общее количество присутствующих на публичных слушаниях: 6 человек.</w:t>
      </w:r>
    </w:p>
    <w:p>
      <w:pPr>
        <w:pStyle w:val="Normal"/>
        <w:ind w:firstLine="708"/>
        <w:jc w:val="both"/>
        <w:rPr/>
      </w:pPr>
      <w:r>
        <w:rPr/>
        <w:t>6. Предложения заинтересованных лиц и организаций по проекту внесения изменений в  Генеральный план муниципального образования «Каменский городской округ» применительно к с. Исетское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Правила землепользования и застройки муниципального образования «Каменский городской округ» до начала проведения публичных слушаний и в ходе их проведения не поступали.</w:t>
      </w:r>
    </w:p>
    <w:p>
      <w:pPr>
        <w:pStyle w:val="Normal"/>
        <w:ind w:firstLine="708"/>
        <w:jc w:val="both"/>
        <w:rPr/>
      </w:pPr>
      <w:r>
        <w:rPr/>
        <w:t>7 . Выводы и рекоменд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Проект внесения изменений в Генеральный план муниципального образования «Каменский городской округ» применительно к с. Исетское и Правила землепользования и застройки муниципального образования «Каменский городской округ» получил положительную оценку, участники публичных слушаний поддержали решения, предложенные в проекте и рекомендовали его к дальнейшему утверждению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</w:rPr>
      </w:pPr>
      <w:r>
        <w:rPr/>
        <w:t>2. Процедура проведения публичных слушаний по проекту внесения изменений в Генеральный план муниципального образования «Каменский городской округ» применительно к с. Исетское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Правила землепользования и застройки муниципального образования «Каменский городской округ» соблюдена и соответствует требованиям действующего законодательства Российской Федерации, в связи с чем публичные слушания по проекту признать состоявшимис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3. Опубликовать настоящее заключение в газете «Пламя»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заместителя Главы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ЖКХ, строительства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ки и связи                                                                                     П.Н. Лугиг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1 категор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архитектуре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градостроительству                                                                                Е.А. Чистя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2:00Z</dcterms:created>
  <dc:creator>1</dc:creator>
  <dc:description/>
  <dc:language>en-US</dc:language>
  <cp:lastModifiedBy>Irina</cp:lastModifiedBy>
  <cp:lastPrinted>2014-09-01T16:29:00Z</cp:lastPrinted>
  <dcterms:modified xsi:type="dcterms:W3CDTF">2014-09-03T04:52:00Z</dcterms:modified>
  <cp:revision>2</cp:revision>
  <dc:subject/>
  <dc:title/>
</cp:coreProperties>
</file>