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обсуждению проекта внесения измен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план муниципального образования «Каменский городской округ» применительно к с. Исетское</w:t>
      </w:r>
      <w:r>
        <w:rPr>
          <w:b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</w:rPr>
        <w:t xml:space="preserve"> </w:t>
      </w:r>
      <w:r>
        <w:rPr>
          <w:b/>
          <w:sz w:val="28"/>
          <w:szCs w:val="28"/>
        </w:rPr>
        <w:t>Правила 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аменский городской округ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8.2014 г.                                                              с. Маминское, ул. Чапаева, 1в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здание Маминского клуб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слушаний: 17 час. 00 мин.</w:t>
      </w:r>
    </w:p>
    <w:p>
      <w:pPr>
        <w:pStyle w:val="Normal"/>
        <w:jc w:val="both"/>
        <w:rPr/>
      </w:pPr>
      <w:r>
        <w:rPr>
          <w:sz w:val="28"/>
          <w:szCs w:val="28"/>
        </w:rPr>
        <w:t>Окончание слушаний: 17 час. 20 ми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сутствовали: И.о. заместителя Главы Администрации по вопросам ЖКХ, строительства, энергетики и связи Лугинин П.Н., специалист Маминской сельской администрации Бузунова Л.В., и.о. председателя Комитета по архитектуре и градостроительству Администрации МО «Каменский городской округ» Андреев Л.И., специалист Комитета по архитектуре и градостроительству Чистякова Е.А, жители с. Мамин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вестка: Обсуждение </w:t>
      </w:r>
      <w:r>
        <w:rPr>
          <w:rFonts w:cs="Times New Roman CYR" w:ascii="Times New Roman CYR" w:hAnsi="Times New Roman CYR"/>
          <w:bCs/>
          <w:iCs/>
          <w:sz w:val="28"/>
          <w:szCs w:val="28"/>
          <w:u w:val="single"/>
        </w:rPr>
        <w:t xml:space="preserve">вопроса по внесению изменений </w:t>
      </w:r>
      <w:r>
        <w:rPr>
          <w:sz w:val="28"/>
          <w:szCs w:val="28"/>
          <w:u w:val="single"/>
        </w:rPr>
        <w:t xml:space="preserve">в графическую часть действующего Генерального плана муниципального образования «Каменский городской округ» применительно к с. Исетское и </w:t>
      </w:r>
      <w:r>
        <w:rPr>
          <w:bCs/>
          <w:iCs/>
          <w:sz w:val="28"/>
          <w:szCs w:val="28"/>
          <w:u w:val="single"/>
        </w:rPr>
        <w:t>во фрагмент карты градостроительного зонирования  применительно к с. Исетское, действующих  Правил землепользования и застройки МО «Каменский городской округ», в части изменения зоны СХ6  (Сельскохозяйственные угодья) на зону СХ7 (Садоводческие объединения) по ул. Светлая, зоны СП3 (Санитарно-защитное озеленение) на зону Ж1 (Индивидуальная жилая застройка усадебного типа) по ул. Светлая, зоны П 1-5 (Территории производственных и коммунально-складских предприятий 1-5 – го класса вредности) на зону СХ7 (Садоводческие объединения) в границах ул. Юбилейная – ул. Светлая, зоны ОД1 (Многофункциональные центры обслуживания и общественно-деловой активности) на зону СХ7 (Садоводческие объединения) в границах ул. Ленина – ул. Пионерская, включение зоны Ж1 (Индивидуальная жилая застройка усадебного типа) в границах ул. Ленина- СТ №7 АО КУЛЗ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1. В 17.00 часов И.о. заместителя Главы </w:t>
      </w:r>
      <w:r>
        <w:rPr>
          <w:sz w:val="28"/>
          <w:szCs w:val="28"/>
        </w:rPr>
        <w:t>Администрации по вопросам ЖКХ, строительства, энергетики и связи Лугинин П.Н.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открыл заседание, вынес на обсуждение представленный проект и </w:t>
      </w:r>
      <w:r>
        <w:rPr>
          <w:sz w:val="28"/>
          <w:szCs w:val="28"/>
        </w:rPr>
        <w:t>предоставил слово и.о. председателя Комитета по архитектуре и градостроительству Андрееву Л.И., который выступил с информацией по  вопросу пове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ходе обсуждения проекта жителями были заданы следующие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будет использоваться территория СХ7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нная зона предназначена для ведения огородничества, личного подсобного хозяйства и отдыха граждан, на ней можно возводить сооружения как сезонного, так и круглогодич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Лугинин П.Н. предложил перейти к голосованию по принятию решения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Лугини П.Н. огласил результаты голосования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Лугинин П.Н. зачитал Решение собрания участников публичных слушаний (Приложение № 2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                                                 П.Н. Луги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                                                       Е.А. Чистяк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right"/>
        <w:rPr/>
      </w:pPr>
      <w:r>
        <w:rPr/>
        <w:t xml:space="preserve">      </w:t>
      </w:r>
      <w:r>
        <w:rPr/>
        <w:t xml:space="preserve">к протоколу публичных           </w:t>
      </w:r>
    </w:p>
    <w:p>
      <w:pPr>
        <w:pStyle w:val="Normal"/>
        <w:ind w:left="5400" w:hanging="0"/>
        <w:jc w:val="right"/>
        <w:rPr/>
      </w:pPr>
      <w:r>
        <w:rPr/>
        <w:t xml:space="preserve">       </w:t>
      </w:r>
      <w:r>
        <w:rPr/>
        <w:t>слушаний от 28.08.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обсуждению проекта внесения изменений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неральный план муниципального образования «Каменский городской округ» применительно к с. Исетское</w:t>
      </w:r>
      <w:r>
        <w:rPr>
          <w:b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</w:rPr>
        <w:t xml:space="preserve"> </w:t>
      </w:r>
      <w:r>
        <w:rPr>
          <w:b/>
          <w:sz w:val="28"/>
          <w:szCs w:val="28"/>
        </w:rPr>
        <w:t>Правила 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аменский городско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0" w:firstLine="283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ind w:left="-2830" w:firstLine="283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ова Светлана Серг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минское, ул. Фурманова, 6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лкова Любовь 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минское, ул. Чапаева, 16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 2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</w:t>
      </w:r>
      <w:r>
        <w:rPr/>
        <w:t>к протоколу публичных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</w:t>
      </w:r>
      <w:r>
        <w:rPr/>
        <w:t>слушаний  от 28.08.2014г</w:t>
      </w:r>
      <w:r>
        <w:rPr>
          <w:b/>
        </w:rPr>
        <w:t>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обсуждению проекта внесения измен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аменский городской округ»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</w:t>
      </w:r>
      <w:r>
        <w:rPr>
          <w:bCs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графическую часть действующего Генерального плана муниципального образования «Каменский городской округ» применительно к с. Исетское и </w:t>
      </w:r>
      <w:r>
        <w:rPr>
          <w:bCs/>
          <w:iCs/>
          <w:sz w:val="28"/>
          <w:szCs w:val="28"/>
        </w:rPr>
        <w:t>во фрагмент карты градостроительного зонирования  применительно к с. Исетское,  действующих  Правил землепользования и застройки МО «Каменский городской округ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  <w:iCs/>
          <w:sz w:val="28"/>
          <w:szCs w:val="28"/>
        </w:rPr>
        <w:t>зону СХ6  (Сельскохозяйственные угодья) по ул. Светлая изменить на зону СХ7 (Садоводческие объединения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7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ону СП3 (Санитарно-защитное озеленение) по ул. Светлая изменить на зону Ж1 (Индивидуальная жилая застройка усадебного типа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7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ону П 1-5 (Территории производственных и коммунально-складских предприятий 1-5 – го класса вредности) в границах ул. Юбилейная – ул. Светлая изменить на зону СХ7 (Садоводческие объединения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7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ону ОД1 (Многофункциональные центры обслуживания и общественно-деловой активности) в границах ул. Ленина – ул. Пионерская изменить на зону СХ7 (Садоводческие объединения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7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ключить в границах ул. Ленина- СТ №7 АО КУЛЗ зону Ж1 (Индивидуальная жилая застройка усадебного типа).</w:t>
      </w:r>
    </w:p>
    <w:p>
      <w:pPr>
        <w:pStyle w:val="TextBody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П.Н. Луг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                    Е.А. Чистя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08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0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2:00Z</dcterms:created>
  <dc:creator>1</dc:creator>
  <dc:description/>
  <dc:language>en-US</dc:language>
  <cp:lastModifiedBy>Irina</cp:lastModifiedBy>
  <cp:lastPrinted>2014-09-01T16:34:00Z</cp:lastPrinted>
  <dcterms:modified xsi:type="dcterms:W3CDTF">2014-09-03T04:52:00Z</dcterms:modified>
  <cp:revision>2</cp:revision>
  <dc:subject/>
  <dc:title/>
</cp:coreProperties>
</file>